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155"/>
        <w:gridCol w:w="1077"/>
        <w:gridCol w:w="4990"/>
      </w:tblGrid>
      <w:tr>
        <w:trPr>
          <w:trHeight w:val="102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4140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spacing w:before="120" w:after="0"/>
              <w:rPr>
                <w:sz w:val="20"/>
              </w:rPr>
            </w:pPr>
            <w:r>
              <w:rPr>
                <w:sz w:val="20"/>
              </w:rPr>
              <w:t>МИНФИН РОССИИ</w:t>
            </w:r>
          </w:p>
          <w:p>
            <w:pPr>
              <w:pStyle w:val="Heading4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ФНС России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глинная, 23, Москва, 12738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(495) 913-00-09; Телефакс: (495) 913-00-0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alog.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</w:p>
        </w:tc>
        <w:tc>
          <w:tcPr>
            <w:tcW w:w="1077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4990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Федеральной налоговой службы по субъектам Российской Федерации</w:t>
            </w:r>
          </w:p>
          <w:p>
            <w:pPr>
              <w:pStyle w:val="Head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8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4-20/15566@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140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 представлении разъяснений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4990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Федеральная налоговая служба, в связи с поступающими вопросами о необходимости применения контрольно-кассовой техники (далее – ККТ) сообщает следующе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1</w:t>
      </w:r>
      <w:r>
        <w:rPr>
          <w:sz w:val="27"/>
          <w:szCs w:val="27"/>
        </w:rPr>
        <w:t>. Относительно обязанности применения ККТ при осуществлении организацией или индивидуальным предпринимателем выплаты денежных средств физическому лицу в рамках обязательств по договору гражданско-прав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абзацем восемнадцатым статьи 1.1 Федерального закона от 22.05.2003 № 54-ФЗ «О применении контрольно-кассовой техники при осуществлении расчетов в Российской Федерации» (далее – Федеральный закон </w:t>
        <w:br/>
        <w:t>№ 54-ФЗ) под термином «расчеты» понимается прием (получение) и выплата денежных средств наличными деньгами и (или) в безналичном порядке за товары, работы, услуги, прием ставок, интерактивных ставок и выплата денежных средств в виде выигрыша при осуществлении деятельности по организации и проведению азартных игр, а также прием денежных средств при реализации лотерейных билетов, электронных лотерейных билетов, приеме лотерейных ставок и выплате денежных средств в виде выигрыша при осуществлении деятельности по организации и проведению лотер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огласно пункту 2 статьи 1.2 Федерального закона № 54-ФЗ при осуществлении расчета пользователь обязан выдать кассовый чек или бланк строгой отчетности на бумажном носителе и (или) в случае предоставления покупателем (клиентом) пользователю до момента расчета абонентского номера либо адреса электронной почты направить кассовый чек или бланк строгой отчетности в электронной форме покупателю (клиенту) на предоставленные абонентский номер либо адрес электронной почты (при наличии технической возможности для передачи информации покупателю (клиенту) в электронной форме на адрес электронной почты), если иное не установлено Федеральным законом № 54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Учитывая взаимосвязанные положения Федерального закона № 54-ФЗ ККТ применяется, в частности, лицом, которое оказывает услуги, и которое формирует и передает (направляет) кассовый чек кли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и заключении организацией (индивидуальным предпринимателем) договора гражданско-правового характера с физическим лицом на оказываемые им в пользу такой организации (индивидуального предпринимателя) услуги и последующей выплате денежных средств физическому лицу клиентом будет являться сама организация (индивидуальный предприниматель). В данном случае услуги оказывает физическое лицо, однако, ввиду положения пункта 1 статьи 1.2 Федерального закона № 54-ФЗ, ККТ применяется исключительно организациями и индивидуальными предприним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указанном случае прямых указаний на обязанность применения ККТ (например, выплата выигрыша в азартной игре или лотерее, либо осуществление страховой выплаты и др.) либо изъятий из освобождения в обязанности применения ККТ (например, разносная торговля товарами, подлежащих обязательной маркировке средствами идентификации, прием металлолома, драгоценных металлов и драгоценных камней и др.) законодательство Российской Федерации о применении ККТ не содержит. Кроме этого, в названном случае приема металлолома, драгоценных металлов и драгоценных камней применение ККТ необходимо, поскольку услугу оказывает сама организация (индивидуальный предприниматель)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итывая изложенное, при осуществлении организацией (индивидуальным предпринимателем) выплаты денежных средств физическому лицу в рамках обязательств по договору гражданско-правового характера применение ККТ и выдача кассового чека не производя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 Относительно обязанности применения ККТ при осуществлении расчетов подотчетным лицом организации или индивидуального предпри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оответствии с пунктом 1 статьи 1.2 Федерального закона № 54-ФЗ ККТ, включенная в реестр ККТ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, за исключением случаев, установленных Федеральным законом № 54-ФЗ. Согласно пункту 9 статьи 2 Федерального закона № 54-ФЗ ККТ не применяется при осуществлении расчетов в безналичном порядке между организациями и (или) индивидуальными предпринимателями, за исключением осуществляемых ими расчетов с использованием электронного средства платежа с его предъя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Учитывая изложенное, ККТ должна применяться при расчетах между организациями и индивидуальными предпринимателями наличными денежными средствами либо с предъявлением электронного средства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Идентификация покупателя (клиента) как организации происходит на основании предъявляемой им доверенности на совершение расчетов от имени организации. Также важным фактором взаимодействия двух организаций является договор. В случае соблюдения указанных условий расчет осуществляется между организациями, и при таком расчете применяется одна единица ККТ и формируется один кассовый чек. При этом ККТ применяется лицом, которое оказывает услуги (продает товары, выполняет работы), с выдачей (направлением) кассового че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и этом, если продавцом достоверно не установлен статус лица как подотчетного (например, что могло быть достигнуто предъявлением подотчетным лицом доверенности), то ККТ продавцу следует применять в порядке, предусмотренном для расчета с покупателем – физ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Кроме этого, в соответствии с Федеральным законом от 03.07.2018 № 192-ФЗ «О внесении изменений в отдельные законодательные акты Российской Федерации» реквизитный состав кассового чека, сформированного при осуществлении расчетов между организациями и (или) индивидуальными предпринимателями с использованием наличных денег и (или) с предъявлением электронных средств платежа, наряду с реквизитами, указанными в пункте 1 статьи 4.7 Федерального закона № 54-ФЗ, должен содержать, в частности, следующие реквизиты: наименование покупателя (клиента) (наименование организации, фамилия, имя, отчество (при наличии) индивидуального предпринимателя) и идентификационный номер налогоплательщика покупателя (клиента). Данные положения вступают в силу с 01.07.2019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ие данных реквизитов в кассовом чеке позволит оформить расчет одним чеком с идентификацией обеих сторон в качестве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о 01.07.2019 указанные расчеты могут осуществляться также с использованием одной единицы ККТ и формированием одного кассового чека без указания в нем сведений об идентификационном номере налогоплательщика (ИНН) покупател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носительно обязанности применения организацией или индивидуальным предпринимателем ККТ при выдаче заработной платы или денежных средств подотчетному лицу такой организации или индивидуального предприним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абзацем восемнадцатым статьи 1.1 Федерального закона </w:t>
        <w:br/>
        <w:t>№ 54-ФЗ под термином «расчеты» понимается прием (получение) и выплата денежных средств наличными деньгами и (или) в безналичном порядке за товары, работы, услуги, прием ставок, интерактивных ставок и выплата денежных средств в виде выигрыша при осуществлении деятельности по организации и проведению азартных игр, а также прием денежных средств при реализации лотерейных билетов, электронных лотерейных билетов, приеме лотерейных ставок и выплате денежных средств в виде выигрыша при осуществлении деятельности по организации и проведению лотер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1 статьи 1.2 Федерального закона № 54-ФЗ ККТ, включенная в реестр контрольно-кассовой техники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, за исключением случаев, установленных настоящим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Учитывая изложенное, выдача сотруднику организации заработной платы, материальной помощи и других выплат, а равно выдача денежных средств под отчет и возврат сотрудником в организацию неизрасходованных денежных средств, ранее выданных под отчет, не образуют природу расчета в смысле Федерального закона </w:t>
        <w:br/>
        <w:t xml:space="preserve">№ 54-ФЗ и, следовательно, не требует применения ККТ. 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>Доведите настоящее письмо до территориальных налоговых органов, а также до сведения налогоплательщиков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йствительный государственный советник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Российской Федерации 2 класса                                                                С.Н. Андрющ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598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кударев Виктор Дмитриевич</w:t>
    </w:r>
  </w:p>
  <w:p>
    <w:pPr>
      <w:pStyle w:val="ConsPlusNormal"/>
      <w:widowControl/>
      <w:ind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495) 913-00-00 доб.13-7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2:00Z</dcterms:created>
  <dc:creator>CN=Дмитрий Селеверстов/OU=ЦА/O=МНС</dc:creator>
  <dc:description/>
  <cp:keywords/>
  <dc:language>en-US</dc:language>
  <cp:lastModifiedBy>Рубан Максим Алексеевич</cp:lastModifiedBy>
  <cp:lastPrinted>2018-08-08T09:07:00Z</cp:lastPrinted>
  <dcterms:modified xsi:type="dcterms:W3CDTF">2018-08-13T14:39:00Z</dcterms:modified>
  <cp:revision>11</cp:revision>
  <dc:subject>07.01.1. Бланки документов</dc:subject>
  <dc:title>СПРАВОЧНИК IP-ТЕЛЕФОНОВ</dc:title>
</cp:coreProperties>
</file>